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5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Przebudowa trzech odcinków dróg gminnych: nr 322004T Zbójno-Greszczyn na odcinku 307 mb,  nr 322008T Czermno-Zuzowy na odcinku 635mb oraz  nr 322006T Skórnice-Wąsosz na odcinku 801 mb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</w:rPr>
        <w:t>Oświadczam, że nie podlegam wykluczeniu z postępowania na podstawie art. art. 108 ust. 1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2-04-19T07:43:00Z</dcterms:modified>
  <cp:revision>12</cp:revision>
  <dc:subject/>
  <dc:title/>
</cp:coreProperties>
</file>