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3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5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</w:r>
      <w:r>
        <w:rPr>
          <w:rFonts w:cs="Arial" w:ascii="Arial" w:hAnsi="Arial"/>
          <w:bCs/>
        </w:rPr>
        <w:t>„Przebudowa trzech odcinków dróg gminnych: nr 322004T Zbójno-Greszczyn na odcinku 307 mb,  nr 322008T Czermno-Zuzowy na odcinku 635mb oraz  nr 322006T Skórnice-Wąsosz na odcinku 801mb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nie zamówienia publicznego, którego przedmiotem jest </w:t>
      </w:r>
      <w:r>
        <w:rPr>
          <w:rFonts w:cs="Arial" w:ascii="Arial" w:hAnsi="Arial"/>
          <w:b/>
          <w:bCs/>
          <w:sz w:val="24"/>
          <w:szCs w:val="24"/>
        </w:rPr>
        <w:t xml:space="preserve">„Przebudowa trzech odcinków dróg gminnych: nr 322004T Zbójno-Greszczyn na odcinku 307 mb,  nr 322008T Czermno-Zuzowy na odcinku 635mb oraz  nr 322006T Skórnice-Wąsosz na odcinku 801 mb” </w:t>
      </w:r>
      <w:r>
        <w:rPr>
          <w:rFonts w:cs="Arial" w:ascii="Arial" w:hAnsi="Arial"/>
          <w:sz w:val="24"/>
          <w:szCs w:val="24"/>
        </w:rPr>
        <w:t>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4-19T07:44:00Z</dcterms:modified>
  <cp:revision>12</cp:revision>
  <dc:subject/>
  <dc:title/>
</cp:coreProperties>
</file>