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hanging="13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5.2022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ące spełniania warunków udziału w postępowaniu pn. </w:t>
      </w:r>
      <w:r>
        <w:rPr>
          <w:rFonts w:cs="Arial" w:ascii="Arial" w:hAnsi="Arial"/>
          <w:bCs/>
          <w:sz w:val="20"/>
          <w:szCs w:val="20"/>
        </w:rPr>
        <w:t>„Przebudowa trzech odcinków dróg gminnych: nr 322004T Zbójno-Greszczyn na odcinku 307 mb,  nr 322008T Czermno-Zuzowy na odcinku 635mb oraz  nr 322006T Skórnice-Wąsosz na odcinku 801 mb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4-19T07:43:00Z</dcterms:modified>
  <cp:revision>13</cp:revision>
  <dc:subject/>
  <dc:title/>
</cp:coreProperties>
</file>